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"/>
        </w:rPr>
      </w:pPr>
      <w:r>
        <w:rPr>
          <w:lang w:bidi="ar"/>
        </w:rPr>
        <w:t>‎</w:t>
      </w:r>
      <w:r>
        <w:rPr>
          <w:lang w:bidi="ar"/>
        </w:rPr>
        <w:t>Trainer‎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ولا 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 xml:space="preserve">ضع علامة </w:t>
      </w:r>
      <w:r>
        <w:rPr>
          <w:rtl w:val="true"/>
          <w:lang w:bidi="ar"/>
        </w:rPr>
        <w:t xml:space="preserve">(√) </w:t>
      </w:r>
      <w:r>
        <w:rPr>
          <w:rtl w:val="true"/>
          <w:lang w:bidi="ar"/>
        </w:rPr>
        <w:t>او</w:t>
      </w:r>
      <w:r>
        <w:rPr>
          <w:rtl w:val="true"/>
          <w:lang w:bidi="ar"/>
        </w:rPr>
        <w:t xml:space="preserve">(×) </w:t>
      </w:r>
      <w:r>
        <w:rPr>
          <w:rtl w:val="true"/>
          <w:lang w:bidi="ar"/>
        </w:rPr>
        <w:t xml:space="preserve">امام العبارات التالية </w:t>
      </w:r>
      <w:r>
        <w:rPr>
          <w:rtl w:val="true"/>
          <w:lang w:bidi="ar"/>
        </w:rPr>
        <w:t>:</w:t>
        <w:br/>
        <w:br/>
        <w:br/>
        <w:br/>
      </w:r>
      <w:r>
        <w:rPr>
          <w:lang w:bidi="ar"/>
        </w:rPr>
        <w:t>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قوم وظيفة المحاسبة الرئيسية على اساس تحديد وقياس وتوصيل المعلومات عن نشاط الوحدة الاقتصادية للمساعدة فى اتخاذ القرارات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حتوى المعلومات المحاسبية على كافة معاملات الوحدة الاقتصادية المالية وغير المالي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عد القوائم المالية والتقارير المالية من المخرجات الرئيسية للوظيفة المحاسبي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عد ادارة المنشاة والعاملين بها والددائنين والمستثمرين من المستخدمين الداخليين للمعلومات المحاسبي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من الخصائص الرئيسية للمعلومات المحاسبية الملائمة والقابلية للمقارن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بدا المحاسبة كنظام معلومات بالاحداث الاقتصادية للمنشأة وتنتهى باقلوائم المالي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من الافرع الرئيسية للمحاسبة كل من الحاسبة المالية </w:t>
      </w:r>
      <w:r>
        <w:rPr>
          <w:rtl w:val="true"/>
          <w:lang w:bidi="ar"/>
        </w:rPr>
        <w:t xml:space="preserve">, </w:t>
      </w:r>
      <w:r>
        <w:rPr>
          <w:rtl w:val="true"/>
          <w:lang w:bidi="ar"/>
        </w:rPr>
        <w:t xml:space="preserve">والمحاسبة الادارية والمحاسبة الاقتصادي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دور الوظائف الرئيسة للمحاسبة حول قياس الاحداث الاقتصادية للمنشأة والافصاح عنها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يقوم مفهوم الوحدة المحاسبية على اساس ان معاملات المنشأة مستقلة تماما عن المعاملات الشخصية لاصحابها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ضم موجودات المنشأة كل من النقدية بالخزينة ولدى البنوك والعقارات المملوكة لها وكذلك السيارة المملوكة لصاحبها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يحتوى الحساب بدفتر اليومية العامة على جانبى ، احداهما مدين والاخر دائن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الجانب الايمن يمثل الطرف المدين لجميع الحسابات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الجانب الايسر يمثل النقص فى حسابات الاصول والمصروفات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يتم ترحيل القيود من دفتر الاستاذ العام الى دفتر اليومية العامة يوما بيوم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عد المستندات المصدر الرئيسى للقيد فى المجموعة الدفترية المحاسبي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6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طلق معادلة ميزان المراجعة على المعادلة التى تحتوى على الاصول والمصروفات والمسحوبات فى الطرف الايمن ، والالتزامات وراس المال والايرادات فى الطرف الايسر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يعتبر الرصيد هو الفرق بين مجموع اجانب الدائن ومجموع الجانب المدين لحساب الدائنين ، والعكس بالنسبة لحساب المدينين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يقصد بالترصيد ايجاد مجموع جانبى الحساب بدفتر الاستاذ العام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1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يساعد ميزان المراجعة فى التأكد من صحة اثبات العمليات المالية بالمجموعة الدفتري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2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عتبر دفاتر او سجلات الاستاذ من دفاتر القيد النهائى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21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عد ورقة العمل من المراحل الاساسية فى دوره المحاسبة</w:t>
      </w:r>
      <w:r>
        <w:rPr>
          <w:rtl w:val="true"/>
          <w:lang w:bidi="ar"/>
        </w:rPr>
        <w:br/>
        <w:br/>
      </w:r>
      <w:r>
        <w:rPr>
          <w:lang w:bidi="ar"/>
        </w:rPr>
        <w:t>2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عتبر ورقة العمل من الحسابات الدائمة التى تــستخدمها النظـــام المحاسبى</w:t>
      </w:r>
      <w:r>
        <w:rPr>
          <w:rtl w:val="true"/>
          <w:lang w:bidi="ar"/>
        </w:rPr>
        <w:br/>
        <w:br/>
      </w:r>
      <w:r>
        <w:rPr>
          <w:lang w:bidi="ar"/>
        </w:rPr>
        <w:t>23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اذا كان مجموع عمود الايرادات يزيــد علـــى مجموع عمــــود المصروفات فى ورقة العمـــل فــان الفرق يظهر فى جانب المصروفات فقط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24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عتبر المصروفات المقدمة من الحسابات الدائمة</w:t>
      </w:r>
      <w:r>
        <w:rPr>
          <w:rtl w:val="true"/>
          <w:lang w:bidi="ar"/>
        </w:rPr>
        <w:br/>
        <w:br/>
      </w:r>
      <w:r>
        <w:rPr>
          <w:lang w:bidi="ar"/>
        </w:rPr>
        <w:t>25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يستخدم حـ 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تيجة النشاط كحساب وسيط لاقفال حسابات الايرادات و المصروفات</w:t>
      </w:r>
      <w:r>
        <w:rPr>
          <w:rtl w:val="true"/>
          <w:lang w:bidi="ar"/>
        </w:rPr>
        <w:br/>
        <w:br/>
      </w:r>
      <w:r>
        <w:rPr>
          <w:lang w:bidi="ar"/>
        </w:rPr>
        <w:t>26</w:t>
      </w:r>
      <w:r>
        <w:rPr>
          <w:rtl w:val="true"/>
          <w:lang w:bidi="ar"/>
        </w:rPr>
        <w:t xml:space="preserve">. - </w:t>
      </w:r>
      <w:r>
        <w:rPr>
          <w:rtl w:val="true"/>
          <w:lang w:bidi="ar"/>
        </w:rPr>
        <w:t xml:space="preserve">يظهر حـ 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مخصـــص إهلاك المباني فى ميزان المراجعة بعد الاقفال</w:t>
      </w:r>
      <w:r>
        <w:rPr>
          <w:rtl w:val="true"/>
          <w:lang w:bidi="ar"/>
        </w:rPr>
        <w:br/>
        <w:br/>
      </w:r>
      <w:r>
        <w:rPr>
          <w:lang w:bidi="ar"/>
        </w:rPr>
        <w:t>27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قفل حـ</w:t>
      </w:r>
      <w:r>
        <w:rPr>
          <w:rtl w:val="true"/>
          <w:lang w:bidi="ar"/>
        </w:rPr>
        <w:t xml:space="preserve">/ </w:t>
      </w:r>
      <w:r>
        <w:rPr>
          <w:rtl w:val="true"/>
          <w:lang w:bidi="ar"/>
        </w:rPr>
        <w:t>المسحوبات فى حــ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تيجة النشاط فى نهاية كــل فترة محاسبية</w:t>
      </w:r>
      <w:r>
        <w:rPr>
          <w:rtl w:val="true"/>
          <w:lang w:bidi="ar"/>
        </w:rPr>
        <w:br/>
        <w:br/>
      </w:r>
      <w:r>
        <w:rPr>
          <w:lang w:bidi="ar"/>
        </w:rPr>
        <w:t>28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 xml:space="preserve">تحتوى الدورة المحاسبية على ثلاثة موازين للمراجعة </w:t>
      </w:r>
      <w:r>
        <w:rPr>
          <w:rtl w:val="true"/>
          <w:lang w:bidi="ar"/>
        </w:rPr>
        <w:t>.</w:t>
        <w:br/>
        <w:br/>
      </w:r>
      <w:r>
        <w:rPr>
          <w:lang w:bidi="ar"/>
        </w:rPr>
        <w:t>29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تعد قيود تصحيح الاخطاء فى نهاية الفترة المحاسبية مع قيود التسويات الجردية</w:t>
      </w:r>
      <w:r>
        <w:rPr>
          <w:rtl w:val="true"/>
          <w:lang w:bidi="ar"/>
        </w:rPr>
        <w:br/>
        <w:br/>
      </w:r>
      <w:r>
        <w:rPr>
          <w:lang w:bidi="ar"/>
        </w:rPr>
        <w:t>30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يتم التميز بين الالتزامات قصيرة الاجل ولالتزامات طويلة الجل فى قائمة المركز المالى على اساس فترة الاستحقاق</w:t>
      </w:r>
      <w:r>
        <w:rPr>
          <w:rtl w:val="true"/>
          <w:lang w:bidi="ar"/>
        </w:rPr>
        <w:br/>
        <w:br/>
        <w:br/>
      </w:r>
      <w:r>
        <w:rPr>
          <w:rtl w:val="true"/>
          <w:lang w:bidi="ar"/>
        </w:rPr>
        <w:t>انتظروا المزيد وأرجوا المشاركة بالإجابات وطرح الأسئلة الخاصة بالمحاسبة المالية</w:t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numPr>
          <w:ilvl w:val="0"/>
          <w:numId w:val="3"/>
        </w:numPr>
        <w:ind w:left="0" w:right="0" w:hanging="360"/>
        <w:jc w:val="left"/>
        <w:outlineLvl w:val="5"/>
        <w:rPr>
          <w:b/>
          <w:b/>
          <w:bCs/>
          <w:lang w:bidi="ar"/>
        </w:rPr>
      </w:pPr>
      <w:r>
        <w:rPr>
          <w:b/>
          <w:bCs/>
          <w:lang w:bidi="ar"/>
        </w:rPr>
        <w:t>‎</w:t>
      </w:r>
      <w:r>
        <w:rPr>
          <w:b/>
          <w:bCs/>
          <w:lang w:bidi="ar"/>
        </w:rPr>
        <w:t>Trainer‎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 xml:space="preserve">ثانيا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ختر الاجابة الصحيح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مكن التعبير ع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المعادلة المحاسبية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 xml:space="preserve">معادلة الميزانية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 ي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اصول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>الايراد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الاصول – الالتزامات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و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 xml:space="preserve">حقوق الملكية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الالتزامات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لتزامات – 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الاصول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تج صافى الربح من زياد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ول ع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روفات على الايرد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يرادات على المصروف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وق الملكية على 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م الافصاح عن الاصو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زامات وحقوق الملكية ف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 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 التدفقات النقد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 المركز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ى</w:t>
      </w:r>
      <w:r>
        <w:rPr>
          <w:b/>
          <w:bCs/>
          <w:rtl w:val="true"/>
          <w:lang w:bidi="ar"/>
        </w:rPr>
        <w:br/>
        <w:br/>
        <w:br/>
        <w:br/>
        <w:br/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 العمليات التى لا تؤثر على مجموع طرف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لة المحاسبية ما يلى عدا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صيل المديني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ب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اء اصو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اء اصول بالاج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قيع على كمبيالات لصالح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ي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د الالتزامات بمثاب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وبات للدائني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 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وبات للدائنين على اجمالى اصول المنشأ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وبات للدائنين لاصحاب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وبات للدائنين ع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ن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اء سيارة للمنشأة بلاجل يؤدى ا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 بالسيالرة ونقص النقد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 الاصول بالسيارة وزيادة حقوق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 الاصول بالسيارة وزيادة الدائنين ضمن 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 الاصول بالسيارة ونقص حقوق الملكية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يين احد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 الجدد فى المنشأة يؤدى ا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ص الاصول ونقص حقوق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ب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 الالتزامات ونقص 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ص الاصو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تقص 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 يظهر مطلقا فى المعادلة المحاسبي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داد رواتب العاملين بالمنشأة يؤدى ا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ص الاصول ونقص 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ب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ص الاصول ونقص 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ص النقدية بالاصول وزياد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ن بالاصول ايضا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 الالتزامات ونقص حقوق الملك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  <w:br/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ى نهاية الفترة المحاسبية قامت المنشأة بشراء اثاث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ل ، فهذه العملية ستؤثر ع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 الدخل فقط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 المالى فقط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 الدخل وقائمة المركز المال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 الملكية وقائمة المركز المالى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يمثل الطرف المدين فى الحساب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تر او سجل الاستاذ العام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 فى الاصول و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قص فى الاصول و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 فى الاصول والنقص فى 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قص فى الاصول والزيادة فى 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ى حساب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دات بدفتر او سجل الاستاذ العام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عل مدينا بالزياد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عل دائنا بالنقص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ون رصيده مدينا دائم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ع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نا بالزيادة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سابات ذات الارصدة المدينة دائما ه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ول والمصروفات والالتزا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ول والمصروفات وراس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ول والالتزامات والمسحوب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صول والمسحوب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وفات</w:t>
      </w:r>
      <w:r>
        <w:rPr>
          <w:b/>
          <w:bCs/>
          <w:rtl w:val="true"/>
          <w:lang w:bidi="ar"/>
        </w:rPr>
        <w:br/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 يعتبر من عمليات التسجي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ليل العمليات ف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 اليومية العام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داد ميزان المراجع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خال العمليات ف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 اليومية العام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حيل العمليات الى دفتر الاستاذ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تبر دفتر اليومية العامة كل ما يلى ما عدا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 يعتبر من دفاتر القيد الاول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دم سجل تاريخى للمعامل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اعد فى اكتشاف الاخطاء نظرا لمقارنة الطرف المدين مع الدائ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 قيد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 تفاصيل المعاملة المالية من مكا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لاحظ على دفتر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 العام انه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وى على حساب الاصول والالتزامات فقط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ين الحسابات تبعا لترتيبها الابجد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ج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وى على كافة الحسابات الت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 بها المنشأ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 دفاتر القيد الاو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صد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حي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وة التى تسبق اجراء القيود اليومية العام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ويل المعاملات المالية من دفتر الاستاذ العام الى دفتر اليومية العام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 الارصدة من دفتر الاستاذ العام الى كيزان المراجع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ويل قيود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 الى الحسابات الخاصة بها بدفتر الاستاذ العام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يزا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بر بمثابة قائمة بأرصدة الحسابات المفتوحة فى دفتر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ذ العام فى تارخ معي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رهن على الدقة الحسابية لقيود اليوم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 يتوازن فى حالة ترحيل القيد الصحيح بدفتر الايومية العامة مرتين ا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 الاستاذ العام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رهن على تسجيل كافة المعاملات المال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شأة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 يتوازن ميزان المراجعة فى حال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حي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 الصحيح بدفتر اليومية العامة مرتين الى دفتر الاستاذ العام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حـ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ادوات الكتابية مدينا و 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خزينة دائنا رغم شرائها على الحساب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جعل 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سحوبات مدينا بمبلغ 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ه و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خزينة دائنا بمبلغ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ه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سداد مبلغ </w:t>
      </w:r>
      <w:r>
        <w:rPr>
          <w:b/>
          <w:bCs/>
          <w:lang w:bidi="ar"/>
        </w:rPr>
        <w:t>4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جنيه للدائنين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 جعل 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دائنين مدينا بمبلغ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ه ،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 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خزينه دائنا بمبلغ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ه</w:t>
      </w:r>
      <w:r>
        <w:rPr>
          <w:b/>
          <w:bCs/>
          <w:rtl w:val="true"/>
          <w:lang w:bidi="ar"/>
        </w:rPr>
        <w:br/>
        <w:br/>
        <w:br/>
        <w:br/>
        <w:br/>
        <w:br/>
        <w:br/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د الدليل المحاسبى بمثاب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 لتسجيل المعاملات المالية بالدفاتر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يطة لكافة الحسابات المستخدم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 المنشأ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ليل للاطراف المدينة والدائنة للمعاملة المالية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شدا لترحيل القيود من دفتر اليومية العامة الى دفتر الاستاذ العام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br/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طبق ما يلى على ورقة العمل فيما عدا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ا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د أدا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 لإعداد القوائم المال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م توزيعها على الإدارة ومستخدم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ئم المالية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 تستخدم كأساس للترحيل الى دفتر الأستاذ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اعد فى إعداد القوائم المالية مباشرة وقبل إجراء وترحيل قيود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جردية</w:t>
      </w:r>
      <w:r>
        <w:rPr>
          <w:b/>
          <w:bCs/>
          <w:rtl w:val="true"/>
          <w:lang w:bidi="ar"/>
        </w:rPr>
        <w:t>.</w:t>
        <w:br/>
        <w:br/>
        <w:br/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ى ورقة العمل يظهر صافى الربح ف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 التالي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 الجانب المدين من قائمة الدخل والجانب المدين م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 المركز المالى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 الجانب الدائن من قائمة الدخل والجانب المدي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 قائمة المركز المالى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 الجانب المدين من قائمة الدخل والجانب الدائ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 قائمة المركز المالى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ى الجانب الدائن من قائمة الدخل والجانب الدائ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 قائمة المركز المالى</w:t>
      </w:r>
      <w:r>
        <w:rPr>
          <w:b/>
          <w:bCs/>
          <w:rtl w:val="true"/>
          <w:lang w:bidi="ar"/>
        </w:rPr>
        <w:t>.</w:t>
        <w:br/>
        <w:br/>
        <w:br/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 إجراء وترحيل قيود التسويات يظهر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 الحساب التالى صفرا</w:t>
      </w:r>
      <w:r>
        <w:rPr>
          <w:b/>
          <w:bCs/>
          <w:rtl w:val="true"/>
          <w:lang w:bidi="ar"/>
        </w:rPr>
        <w:t xml:space="preserve">: </w:t>
        <w:br/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خزون مواد ومهمات إعلاني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خصص إهلاك الألات والمعد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تأمين المقدم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يراد الخدمات</w:t>
      </w:r>
      <w:r>
        <w:rPr>
          <w:b/>
          <w:bCs/>
          <w:rtl w:val="true"/>
          <w:lang w:bidi="ar"/>
        </w:rPr>
        <w:t>.</w:t>
        <w:br/>
        <w:br/>
        <w:br/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فـ حالة تحقيق خسارة ، فإن 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تيجة النشاط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إ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ينا 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رأس الم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ائ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دائناً و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أس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المال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دي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مديناً و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سحوب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ائناً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ئناً و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 xml:space="preserve">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سحوبات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ديناً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  <w:br/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ظهر الحسابات التاليه في ميزان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ه بعد التسوي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ابات الأسميه أو الوهميه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ابات الحقيقيه والدائمه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سابات الوارده في قائمة الدخل بورق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ابات الأصول والإلتزامات فقط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تم إثبات مبلغ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جنيه المحصل نقداً نظير الخدمات المؤداه ، بجعل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خزين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ديناً ، 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ـ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دينون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ائناً ، ولتصحيح هذا الخطأ يكون القيد بجع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يراد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 xml:space="preserve">، مديناً و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دينون دائ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دينون مديناً ، وحـ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يرادات الخدمات دائ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خزينه مديناً ، و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يرادات الخدم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دينون مديناً ، و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خزينه دائناً</w:t>
      </w:r>
      <w:r>
        <w:rPr>
          <w:b/>
          <w:bCs/>
          <w:rtl w:val="true"/>
          <w:lang w:bidi="ar"/>
        </w:rPr>
        <w:t>.</w:t>
        <w:br/>
        <w:br/>
        <w:br/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إذا كان مجموع عمودي الإيرادات والمصروفات بورقة العمل </w:t>
      </w:r>
      <w:r>
        <w:rPr>
          <w:b/>
          <w:bCs/>
          <w:lang w:bidi="ar"/>
        </w:rPr>
        <w:t>70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جنيه ، و </w:t>
      </w:r>
      <w:r>
        <w:rPr>
          <w:b/>
          <w:bCs/>
          <w:lang w:bidi="ar"/>
        </w:rPr>
        <w:t>78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ه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 التوالي ، فإن الفرق يظهر في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نب المدين من قائمة المركز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 فقط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نب الدائن من قائمة المركز المالي فقط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 من قائمة الدخل، والجانب الدائن من قائمة المركز المال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 من قائمة الدخل، والجانب المدين من قائمة المركز المالي</w:t>
      </w:r>
      <w:r>
        <w:rPr>
          <w:b/>
          <w:bCs/>
          <w:rtl w:val="true"/>
          <w:lang w:bidi="ar"/>
        </w:rPr>
        <w:br/>
        <w:br/>
        <w:br/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تم إقفال 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سحوبات بجعل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أ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سحوبات مديناً ، و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تيج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 دائ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سحوبات دائناً ، و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تيجة النشاط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سحوبات مديناً ، و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أس المال دائناً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ـ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 xml:space="preserve">المسحوبات دائنا ، و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تيجة النشاط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اً</w:t>
      </w:r>
      <w:r>
        <w:rPr>
          <w:b/>
          <w:bCs/>
          <w:rtl w:val="true"/>
          <w:lang w:bidi="ar"/>
        </w:rPr>
        <w:t>.</w:t>
        <w:br/>
        <w:br/>
        <w:br/>
        <w:br/>
        <w:br/>
        <w:br/>
        <w:br/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م تبويب الأصول المتداوله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ب أهميته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ب حروفها الأبجديه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ب سيولتها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ب مدتها</w:t>
      </w:r>
      <w:r>
        <w:rPr>
          <w:b/>
          <w:bCs/>
          <w:rtl w:val="true"/>
          <w:lang w:bidi="ar"/>
        </w:rPr>
        <w:t>.</w:t>
        <w:br/>
        <w:br/>
        <w:br/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ظهر 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خصص إهلاك الأثاث في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 xml:space="preserve">إ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 ضمن المصروف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قائمة المركز المالي مضافاً إلي 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ثاث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جـ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 الدخل ضمن الإيرادات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 xml:space="preserve">د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ة المركز المالي مخصوماً</w:t>
      </w:r>
      <w:r>
        <w:rPr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من حـ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ثاث</w:t>
      </w:r>
    </w:p>
    <w:p>
      <w:pPr>
        <w:pStyle w:val="Normal"/>
        <w:numPr>
          <w:ilvl w:val="0"/>
          <w:numId w:val="3"/>
        </w:numPr>
        <w:ind w:left="0" w:right="0" w:hanging="360"/>
        <w:jc w:val="left"/>
        <w:outlineLvl w:val="5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Normal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numPr>
          <w:ilvl w:val="0"/>
          <w:numId w:val="2"/>
        </w:numPr>
        <w:ind w:left="0" w:right="0" w:hanging="360"/>
        <w:jc w:val="left"/>
        <w:outlineLvl w:val="5"/>
        <w:rPr>
          <w:b/>
          <w:b/>
          <w:bCs/>
          <w:lang w:bidi="ar"/>
        </w:rPr>
      </w:pPr>
      <w:r>
        <w:rPr>
          <w:b/>
          <w:bCs/>
          <w:lang w:bidi="ar"/>
        </w:rPr>
        <w:t>‎</w:t>
      </w:r>
      <w:r>
        <w:rPr>
          <w:b/>
          <w:bCs/>
          <w:lang w:bidi="ar"/>
        </w:rPr>
        <w:t>Trainer‎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 xml:space="preserve">اذكر أى من العبارات التالية صحيح وأيهما خطأ مع تصحيح العبارات الخاطئة </w:t>
      </w:r>
      <w:r>
        <w:rPr>
          <w:b/>
          <w:bCs/>
          <w:rtl w:val="true"/>
          <w:lang w:bidi="ar"/>
        </w:rPr>
        <w:t xml:space="preserve">: </w:t>
        <w:br/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قصد بالقوائم المالية الحسابات الختامية وقائمة المركز المالى </w:t>
      </w:r>
      <w:r>
        <w:rPr>
          <w:b/>
          <w:bCs/>
          <w:rtl w:val="true"/>
          <w:lang w:bidi="ar"/>
        </w:rPr>
        <w:t>(√) .</w:t>
        <w:br/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طبقاً لمبدأ الإستحقاق فإن المصروفات التى يجب تحميلها على الحسابات الختامية للفترة المالية عبارة عن المصروفات التى تم سدادها بالفعل خلال الفترة </w:t>
      </w:r>
      <w:r>
        <w:rPr>
          <w:b/>
          <w:bCs/>
          <w:rtl w:val="true"/>
          <w:lang w:bidi="ar"/>
        </w:rPr>
        <w:t>.(×) .</w:t>
        <w:br/>
      </w:r>
      <w:r>
        <w:rPr>
          <w:b/>
          <w:b/>
          <w:bCs/>
          <w:rtl w:val="true"/>
          <w:lang w:bidi="ar"/>
        </w:rPr>
        <w:t xml:space="preserve">التصحيح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 عن المصروفات التى تخص الفترة سواء سددت أو لم تسدد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تم تكوين مخصص لمقابلة هبوط أسعار البضاعة فى حالة ما إذا كان سعر السوق للبضاعة أقل من تكلفة هذه البضاعة </w:t>
      </w:r>
      <w:r>
        <w:rPr>
          <w:b/>
          <w:bCs/>
          <w:rtl w:val="true"/>
          <w:lang w:bidi="ar"/>
        </w:rPr>
        <w:t xml:space="preserve">. (√) </w:t>
        <w:br/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للورقة المالية قيمتان القيمة الإسمية والقيمة الحالية </w:t>
      </w:r>
      <w:r>
        <w:rPr>
          <w:b/>
          <w:bCs/>
          <w:rtl w:val="true"/>
          <w:lang w:bidi="ar"/>
        </w:rPr>
        <w:t>. (√)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يتمثل صافى حقوق الملكية فى المنشآت الفردية فى رأس المال مخصوماً منه مسحوبات صاحب المنشأة </w:t>
      </w:r>
      <w:r>
        <w:rPr>
          <w:b/>
          <w:bCs/>
          <w:rtl w:val="true"/>
          <w:lang w:bidi="ar"/>
        </w:rPr>
        <w:t>. (√)</w:t>
        <w:br/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لأصول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 xml:space="preserve">الخصوم </w:t>
      </w:r>
      <w:r>
        <w:rPr>
          <w:b/>
          <w:bCs/>
          <w:rtl w:val="true"/>
          <w:lang w:bidi="ar"/>
        </w:rPr>
        <w:t xml:space="preserve">+ </w:t>
      </w:r>
      <w:r>
        <w:rPr>
          <w:b/>
          <w:b/>
          <w:bCs/>
          <w:rtl w:val="true"/>
          <w:lang w:bidi="ar"/>
        </w:rPr>
        <w:t xml:space="preserve">حقوق الملكية </w:t>
      </w:r>
      <w:r>
        <w:rPr>
          <w:b/>
          <w:bCs/>
          <w:rtl w:val="true"/>
          <w:lang w:bidi="ar"/>
        </w:rPr>
        <w:t>. (√)</w:t>
        <w:br/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تبر تكاليف شراء المنشاءه لمحرك جديد وتركيبة بسيارة المنشاءه بمثابة مصروف رأسمالى</w:t>
      </w:r>
      <w:r>
        <w:rPr>
          <w:b/>
          <w:bCs/>
          <w:rtl w:val="true"/>
          <w:lang w:bidi="ar"/>
        </w:rPr>
        <w:t>(√)</w:t>
        <w:br/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ئمة المركز المالى هى بمثابة القائمة المالية التى تظهر الموقف المالى للمنشاءة فى تاريخ معين</w:t>
      </w:r>
      <w:r>
        <w:rPr>
          <w:b/>
          <w:bCs/>
          <w:rtl w:val="true"/>
          <w:lang w:bidi="ar"/>
        </w:rPr>
        <w:t>. (√)</w:t>
        <w:br/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م تقييم بضاعه اخر المده بالتكلفه أو السوق أيهما أقل</w:t>
      </w:r>
      <w:r>
        <w:rPr>
          <w:b/>
          <w:bCs/>
          <w:rtl w:val="true"/>
          <w:lang w:bidi="ar"/>
        </w:rPr>
        <w:t>. (√)</w:t>
        <w:br/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لأراضى تعد أصل غير قابل للإهلاك </w:t>
      </w:r>
      <w:r>
        <w:rPr>
          <w:b/>
          <w:bCs/>
          <w:rtl w:val="true"/>
          <w:lang w:bidi="ar"/>
        </w:rPr>
        <w:t>. (√)</w:t>
        <w:br/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قائمة الدخل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 xml:space="preserve">نتيجة الأعمال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 xml:space="preserve">تقيس نتيجة اعمال المنشاة فى تاريخ إعدادها </w:t>
      </w:r>
      <w:r>
        <w:rPr>
          <w:b/>
          <w:bCs/>
          <w:rtl w:val="true"/>
          <w:lang w:bidi="ar"/>
        </w:rPr>
        <w:t xml:space="preserve">. .(×) </w:t>
        <w:br/>
      </w:r>
      <w:r>
        <w:rPr>
          <w:b/>
          <w:b/>
          <w:bCs/>
          <w:rtl w:val="true"/>
          <w:lang w:bidi="ar"/>
        </w:rPr>
        <w:t xml:space="preserve">التصحيح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 xml:space="preserve">تقيس نتيجة أعمال المنشأة عن فترة زمنية معينة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لطريقة الإنجليزية تتشابه مع الطريقة الفرنسية </w:t>
      </w:r>
      <w:r>
        <w:rPr>
          <w:b/>
          <w:bCs/>
          <w:rtl w:val="true"/>
          <w:lang w:bidi="ar"/>
        </w:rPr>
        <w:t>. (√)</w:t>
        <w:br/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 xml:space="preserve">ان القسط الثابت أحد طرق حساب الإهلاك </w:t>
      </w:r>
      <w:r>
        <w:rPr>
          <w:b/>
          <w:bCs/>
          <w:rtl w:val="true"/>
          <w:lang w:bidi="ar"/>
        </w:rPr>
        <w:t>.( √)</w:t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  <w:t xml:space="preserve">منذ حوالي </w:t>
      </w:r>
      <w:r>
        <w:rPr>
          <w:lang w:bidi="ar"/>
        </w:rPr>
        <w:t>2</w:t>
      </w:r>
      <w:r>
        <w:rPr>
          <w:rtl w:val="true"/>
          <w:lang w:bidi="ar"/>
        </w:rPr>
        <w:t xml:space="preserve">‏ </w:t>
      </w:r>
      <w:r>
        <w:rPr>
          <w:rtl w:val="true"/>
          <w:lang w:bidi="ar"/>
        </w:rPr>
        <w:t>شهرين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jc w:val="left"/>
      <w:outlineLvl w:val="5"/>
    </w:pPr>
    <w:rPr>
      <w:b/>
      <w:bCs/>
      <w:color w:val="33333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Uistreamsource1">
    <w:name w:val="uistreamsource1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55:00Z</dcterms:created>
  <dc:creator>( MISHO )</dc:creator>
  <dc:description/>
  <cp:keywords/>
  <dc:language>en-US</dc:language>
  <cp:lastModifiedBy>( MISHO )</cp:lastModifiedBy>
  <dcterms:modified xsi:type="dcterms:W3CDTF">2010-08-03T16:58:00Z</dcterms:modified>
  <cp:revision>2</cp:revision>
  <dc:subject/>
  <dc:title/>
</cp:coreProperties>
</file>